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  <w:szCs w:val="20"/>
        </w:rPr>
        <w:t>Oprava chodníků ul. Zahradní,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06-15T07:48:00Z</dcterms:modified>
  <cp:revision>27</cp:revision>
  <dc:subject/>
  <dc:title/>
</cp:coreProperties>
</file>